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/>
      </w:pPr>
      <w:r>
        <w:rPr/>
        <w:t xml:space="preserve">                                  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8"/>
                <w:tab w:val="left" w:pos="2937" w:leader="none"/>
              </w:tabs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района «Шилкинский район»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____ декабря 2016года  № _____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О бюджете муниципального района  «Шилкинский район»  на 2017  год»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финансирования дефицита бюджета муниципального района «Шилкинский район»  на 2017 год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 727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2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2 00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2 00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от кредитных организаций бюджетом 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2 00 00 00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0,0</w:t>
            </w:r>
          </w:p>
        </w:tc>
      </w:tr>
      <w:tr>
        <w:trPr>
          <w:trHeight w:val="160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2 00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»  кредитов, полученных от кредитных организаций бюджетом муниципального района «Шилкинский район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1 175,6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7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1 175,6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1 175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 207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40 757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40 757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40 757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640 757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7 96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7 964,9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7 96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47 964,9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3 696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3 696,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6 05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5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редоставление бюджетных кредитов бюджетам  городских и сельских поселений из бюджета муниципального района «Шилкинский район»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696,4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 396,4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0:55:00Z</dcterms:created>
  <dc:creator>КФ</dc:creator>
  <dc:description/>
  <dc:language>en-US</dc:language>
  <cp:lastModifiedBy>KonakovaEA1</cp:lastModifiedBy>
  <cp:lastPrinted>2014-11-13T08:11:00Z</cp:lastPrinted>
  <dcterms:modified xsi:type="dcterms:W3CDTF">2016-12-12T00:58:00Z</dcterms:modified>
  <cp:revision>3</cp:revision>
  <dc:subject/>
  <dc:title/>
</cp:coreProperties>
</file>